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/>
      </w:pPr>
      <w:r>
        <w:rPr>
          <w:b/>
        </w:rPr>
        <w:t>ПРОЦЕДУРА РАССМОТРЕНИЯ ЖАЛОБ И АПЕЛЛЯЦИЙ ЕВРАЗИЙСКОГО СОТРУДНИЧЕСТВА  ПО АККРЕДИТАЦИИ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ист регистрации измене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754"/>
        <w:gridCol w:w="1523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ерсия документа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измен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/вступления в силу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u w:val="none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Термины, определения и сокращения…..…………………........................................................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 xml:space="preserve">3. </w:t>
        </w:r>
      </w:hyperlink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Общие положения</w:t>
        </w:r>
      </w:hyperlink>
      <w:r>
        <w:rPr>
          <w:rStyle w:val="InternetLink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4. Процесс рассмотрения жалобы и апелляци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5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5. Запис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Нормативные ссылки и источники……...………………………………………………………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 </w:t>
      </w:r>
      <w:r>
        <w:rPr/>
        <w:t>Авторские права…………………………………………………………………...……………10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 xml:space="preserve">8. Приложение </w:t>
        </w:r>
        <w:r>
          <w:rPr>
            <w:rStyle w:val="InternetLink"/>
            <w:color w:val="000000"/>
            <w:u w:val="none"/>
            <w:lang w:val="en-US" w:eastAsia="en-US"/>
          </w:rPr>
          <w:t>1</w:t>
        </w:r>
        <w:r>
          <w:rPr>
            <w:rStyle w:val="InternetLink"/>
            <w:color w:val="000000"/>
            <w:u w:val="none"/>
            <w:lang w:val="en-US" w:eastAsia="en-US"/>
          </w:rPr>
          <w:t>…………………………………………………………………..……………….</w:t>
        </w:r>
      </w:hyperlink>
      <w:r>
        <w:rPr>
          <w:rStyle w:val="InternetLink"/>
          <w:color w:val="000000"/>
          <w:u w:val="none"/>
          <w:lang w:val="en-US" w:eastAsia="en-US"/>
        </w:rPr>
        <w:t>11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b/>
          <w:b/>
        </w:rPr>
      </w:pPr>
      <w:r>
        <w:rPr>
          <w:rStyle w:val="InternetLink"/>
          <w:color w:val="000000"/>
          <w:u w:val="none"/>
          <w:lang w:val="en-US" w:eastAsia="en-US"/>
        </w:rPr>
        <w:t>9. Приложение 2…………………………………………………………………………………...12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Настоящая процедура устанавливает общие положения и порядок рассмотрения жалоб и апелляций Евразийского сотрудничества по аккредитации</w:t>
      </w:r>
      <w:r>
        <w:rPr>
          <w:lang w:val="ky-KG"/>
        </w:rPr>
        <w:t xml:space="preserve">, </w:t>
      </w:r>
      <w:r>
        <w:rPr/>
        <w:t>организации работ</w:t>
      </w:r>
      <w:r>
        <w:rPr>
          <w:lang w:val="ky-KG"/>
        </w:rPr>
        <w:t>, ответственности и обязанности сторон.</w:t>
      </w:r>
      <w:r>
        <w:rPr/>
        <w:t xml:space="preserve"> </w:t>
      </w:r>
    </w:p>
    <w:p>
      <w:pPr>
        <w:pStyle w:val="Style22"/>
        <w:spacing w:lineRule="auto" w:line="360"/>
        <w:rPr/>
      </w:pPr>
      <w:r>
        <w:rPr>
          <w:color w:val="000000"/>
          <w:sz w:val="24"/>
          <w:lang w:val="ru-RU"/>
        </w:rPr>
        <w:t xml:space="preserve">Настоящая процедура принята </w:t>
      </w:r>
      <w:r>
        <w:rPr>
          <w:i/>
          <w:color w:val="000000"/>
          <w:sz w:val="24"/>
          <w:lang w:val="ru-RU"/>
        </w:rPr>
        <w:t>(дд.мм.гггг)</w:t>
      </w:r>
      <w:r>
        <w:rPr>
          <w:color w:val="000000"/>
          <w:sz w:val="24"/>
          <w:lang w:val="ru-RU"/>
        </w:rPr>
        <w:t>; действует с даты принят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512627903"/>
      <w:r>
        <w:rPr>
          <w:rFonts w:cs="Times New Roman"/>
          <w:sz w:val="24"/>
          <w:szCs w:val="24"/>
        </w:rPr>
        <w:t xml:space="preserve">2. </w:t>
      </w:r>
      <w:bookmarkEnd w:id="0"/>
      <w:r>
        <w:rPr>
          <w:rFonts w:cs="Times New Roman"/>
          <w:sz w:val="24"/>
          <w:szCs w:val="24"/>
        </w:rPr>
        <w:t>Термины, определения и сок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 xml:space="preserve">В настоящем документе применяются термины и определения, </w:t>
      </w:r>
      <w:r>
        <w:rPr>
          <w:bCs/>
          <w:kern w:val="2"/>
        </w:rPr>
        <w:t>приведенные в</w:t>
      </w:r>
      <w:r>
        <w:rPr/>
        <w:t xml:space="preserve"> ISO/IEC 17000, ISO/IEC 17011, ISO/IEC 17040, </w:t>
      </w:r>
      <w:r>
        <w:rPr>
          <w:lang w:val="en-US"/>
        </w:rPr>
        <w:t>ISO</w:t>
      </w:r>
      <w:r>
        <w:rPr/>
        <w:t xml:space="preserve"> 1901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:0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2:01, 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5:04, </w:t>
      </w:r>
      <w:r>
        <w:rPr>
          <w:lang w:val="en-US"/>
        </w:rPr>
        <w:t>IAF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 1:2015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ind w:firstLine="652"/>
        <w:jc w:val="both"/>
        <w:rPr/>
      </w:pPr>
      <w:r>
        <w:rPr/>
        <w:tab/>
        <w:t>2.1</w:t>
      </w:r>
      <w:r>
        <w:rPr>
          <w:b/>
        </w:rPr>
        <w:t xml:space="preserve"> жалоба (complaint):</w:t>
      </w:r>
      <w:r>
        <w:rPr/>
        <w:t xml:space="preserve"> формализованное выражение неудовлетворенности, представ-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>ленное в письменном виде в Секретариат Евразийского сотрудничества по аккредитации</w:t>
      </w:r>
      <w:r>
        <w:rPr>
          <w:lang w:val="ky-KG"/>
        </w:rPr>
        <w:t xml:space="preserve"> (далее -</w:t>
      </w:r>
      <w:r>
        <w:rPr/>
        <w:t xml:space="preserve"> ЕААС</w:t>
      </w:r>
      <w:r>
        <w:rPr>
          <w:lang w:val="ky-KG"/>
        </w:rPr>
        <w:t>)</w:t>
      </w:r>
      <w:r>
        <w:rPr/>
        <w:t xml:space="preserve"> в отношении его деятельности, политик и/или процедур ЕААС, его Участников или услуг, предоставляемых его Участниками заказчикам, требующее ответа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2.2</w:t>
      </w:r>
      <w:r>
        <w:rPr>
          <w:b/>
        </w:rPr>
        <w:t xml:space="preserve"> апелляция (appeal):</w:t>
      </w:r>
      <w:r>
        <w:rPr/>
        <w:t xml:space="preserve"> Обращение Участника ЕААС в ЕААС о пересмотре любого отрицательного решения по аккредитации, принятого ЕААС в отношении желаемого статуса аккредитации Участника ЕААС.</w:t>
      </w:r>
    </w:p>
    <w:p>
      <w:pPr>
        <w:pStyle w:val="61"/>
        <w:shd w:fill="auto" w:val="clear"/>
        <w:tabs>
          <w:tab w:val="clear" w:pos="709"/>
          <w:tab w:val="left" w:pos="918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В данном документе используются следующие сокращ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азийское сотрудничество по аккредитации (ЕААС)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, объединяющая национальные органы по аккредитации стран евразийского региона.</w:t>
            </w:r>
          </w:p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ник ЕААС 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 по аккредитации, либо иная организация, имеющая статус члена ЕААС в соответствии с Уставом ЕААС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3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3.1 Политикой ЕААС по рассмотрению жалоб/апелляций является стремление к незамедлительному рассмотрению поступивших жалоб/апелляций</w:t>
      </w:r>
      <w:r>
        <w:rPr>
          <w:lang w:val="ky-KG"/>
        </w:rPr>
        <w:t xml:space="preserve"> с максимальной объективностью и </w:t>
      </w:r>
      <w:r>
        <w:rPr/>
        <w:t>эффективно</w:t>
      </w:r>
      <w:r>
        <w:rPr>
          <w:lang w:val="ky-KG"/>
        </w:rPr>
        <w:t xml:space="preserve">стью. 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3.2  Жалобы/апелляции подаются в Секретариат ЕААС (далее - Секретариат), который подтверждает в письменном (либо в электронном виде) виде получение жалобы/апелляции подателю таковой</w:t>
      </w:r>
      <w:r>
        <w:rPr>
          <w:lang w:val="ky-KG"/>
        </w:rPr>
        <w:t xml:space="preserve">. Жалобы , направляемые в ЕААС , должны ограничиваться вопросами </w:t>
      </w:r>
      <w:r>
        <w:rPr/>
        <w:t>деятельности, политик и/или процедур ЕААС</w:t>
      </w:r>
      <w:r>
        <w:rPr>
          <w:lang w:val="ky-KG"/>
        </w:rPr>
        <w:t xml:space="preserve">,  участников ЕААС и/или услуг аккредитованных ими органов по оценке соответствия,  в том числе процессов аккредитации в отношении соответствия требованиям документов ЕААС, документов членов ЕААС, требованиям соответствующих документов </w:t>
      </w:r>
      <w:r>
        <w:rPr>
          <w:lang w:val="en-US"/>
        </w:rPr>
        <w:t>ILAC</w:t>
      </w:r>
      <w:r>
        <w:rPr/>
        <w:t xml:space="preserve">, </w:t>
      </w:r>
      <w:r>
        <w:rPr>
          <w:lang w:val="en-US"/>
        </w:rPr>
        <w:t>IAF</w:t>
      </w:r>
      <w:r>
        <w:rPr/>
        <w:t xml:space="preserve"> и/или др.</w:t>
      </w:r>
    </w:p>
    <w:p>
      <w:pPr>
        <w:pStyle w:val="Normal"/>
        <w:spacing w:lineRule="auto" w:line="360"/>
        <w:ind w:firstLine="709"/>
        <w:rPr/>
      </w:pPr>
      <w:r>
        <w:rPr>
          <w:lang w:val="ky-KG"/>
        </w:rPr>
        <w:t>В случае, если ж</w:t>
      </w:r>
      <w:r>
        <w:rPr/>
        <w:t>алоб</w:t>
      </w:r>
      <w:r>
        <w:rPr>
          <w:lang w:val="ky-KG"/>
        </w:rPr>
        <w:t>а</w:t>
      </w:r>
      <w:r>
        <w:rPr/>
        <w:t>/апелляци</w:t>
      </w:r>
      <w:r>
        <w:rPr>
          <w:lang w:val="ky-KG"/>
        </w:rPr>
        <w:t>я</w:t>
      </w:r>
      <w:r>
        <w:rPr/>
        <w:t xml:space="preserve"> не касается положения, изложенного в </w:t>
      </w:r>
      <w:r>
        <w:rPr>
          <w:lang w:val="ky-KG"/>
        </w:rPr>
        <w:t xml:space="preserve">настоящем пункте,  Секретариат ЕААС </w:t>
      </w:r>
      <w:r>
        <w:rPr/>
        <w:t xml:space="preserve"> информирует </w:t>
      </w:r>
      <w:r>
        <w:rPr>
          <w:lang w:val="ky-KG"/>
        </w:rPr>
        <w:t xml:space="preserve">подателя </w:t>
      </w:r>
      <w:r>
        <w:rPr/>
        <w:t xml:space="preserve">об  </w:t>
      </w:r>
      <w:r>
        <w:rPr>
          <w:lang w:val="ky-KG"/>
        </w:rPr>
        <w:t>ее</w:t>
      </w:r>
      <w:r>
        <w:rPr/>
        <w:t xml:space="preserve"> отклонени</w:t>
      </w:r>
      <w:r>
        <w:rPr>
          <w:lang w:val="ky-KG"/>
        </w:rPr>
        <w:t>и</w:t>
      </w:r>
      <w:r>
        <w:rPr/>
        <w:t xml:space="preserve"> с объяснением в письменном виде</w:t>
      </w:r>
      <w:r>
        <w:rPr>
          <w:lang w:val="ky-KG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lang w:val="ky-KG"/>
        </w:rPr>
        <w:t xml:space="preserve">3.3 </w:t>
      </w:r>
      <w:r>
        <w:rPr/>
        <w:t>Жалоба подается в письменном (либо в электронном виде) виде с указанием в обязательном порядке наименовани</w:t>
      </w:r>
      <w:r>
        <w:rPr>
          <w:lang w:val="ky-KG"/>
        </w:rPr>
        <w:t>я</w:t>
      </w:r>
      <w:r>
        <w:rPr/>
        <w:t xml:space="preserve"> организации или фамилии, имени, и, при наличии, отчества (если от физического лица), почтового адре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, по которому должен быть направлен ответ, суть жалобы/апелляции. Жалоба должна быть зарегистрирована в установленном порядке в организации-отправителе или подписана физическим лицом с указанием даты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Апелляция подается в письменном виде за подписью лица, официально уполномоченного Участником  ЕААС, либо руководителя организации-кандидата в Участники ЕААС, в течение 30 дней с даты опубликования на сайте ЕААС информации о решении, в отношении которого подается апелляция, или в течение 30 дней с даты получения подателем апелляции информации из Секретариата ЕААС об этом решении, если его публикация не предполагается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Возможно направление жалобы/апелляции в адрес Секретариата по электронной почте в виде скан-коп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3.</w:t>
      </w:r>
      <w:r>
        <w:rPr>
          <w:lang w:val="ky-KG"/>
        </w:rPr>
        <w:t>4</w:t>
      </w:r>
      <w:r>
        <w:rPr/>
        <w:t xml:space="preserve"> В случае необходимости к ним прилагаются документы, подтверждающие доводы подателя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3.</w:t>
      </w:r>
      <w:r>
        <w:rPr>
          <w:lang w:val="ky-KG"/>
        </w:rPr>
        <w:t>5</w:t>
      </w:r>
      <w:r>
        <w:rPr/>
        <w:t xml:space="preserve"> Проведение работ по рассмотрению жалоб и апелляций основывается на принципах беспристрастности, объективности, соблюдения конфиденциальности и недопустимости принятия решения по ним лицом/ами, принимающим(и) участие в проведении работ, по взаимной оценке, по результатам которой была подана жалоба/апелляц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 xml:space="preserve">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r>
        <w:rPr>
          <w:rFonts w:cs="Times New Roman"/>
          <w:sz w:val="24"/>
          <w:szCs w:val="24"/>
        </w:rPr>
        <w:t xml:space="preserve">4. </w:t>
      </w:r>
      <w:bookmarkEnd w:id="2"/>
      <w:r>
        <w:rPr>
          <w:rFonts w:cs="Times New Roman"/>
          <w:sz w:val="24"/>
          <w:szCs w:val="24"/>
        </w:rPr>
        <w:t>Процесс рассмотрения жалобы и апелля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1 Поступившая</w:t>
      </w:r>
      <w:r>
        <w:rPr>
          <w:lang w:val="ky-KG"/>
        </w:rPr>
        <w:t xml:space="preserve">/принятая </w:t>
      </w:r>
      <w:r>
        <w:rPr/>
        <w:t xml:space="preserve">жалоба/апелляция регистрируется в установленном порядке (приложение 1) и передается на рассмотрение </w:t>
      </w:r>
      <w:r>
        <w:rPr>
          <w:lang w:val="ky-KG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1.1 Жалоба/апелляция на деятельность, политику и/или процедуры ЕААС</w:t>
      </w:r>
      <w:r>
        <w:rPr>
          <w:lang w:val="ky-KG"/>
        </w:rPr>
        <w:t xml:space="preserve">, </w:t>
      </w:r>
      <w:r>
        <w:rPr/>
        <w:t xml:space="preserve">а также повторные жалобы/апелляции на деятельность Участника ЕААС направляются непосредственно </w:t>
      </w:r>
      <w:r>
        <w:rPr>
          <w:u w:val="single"/>
        </w:rPr>
        <w:t>Председателю ЕА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1.2 Жалоба/апелляция на деятельность Участника ЕААС </w:t>
      </w:r>
      <w:r>
        <w:rPr>
          <w:lang w:val="ky-KG"/>
        </w:rPr>
        <w:t xml:space="preserve">первоначально </w:t>
      </w:r>
      <w:r>
        <w:rPr/>
        <w:t xml:space="preserve">направляется для рассмотрения непосредственно Участнику ЕААС, в соответствии с национальным законодательством страны, которую представляет Участник ЕААС. Если податель жалобы/апелляции не удовлетворен тем, что процедура рассмотрения жалобы Участником ЕААС </w:t>
        <w:tab/>
        <w:t>была соблюдена, то податель жалобы/апелляции  может подать повторную жалобу/апелляцию в ЕААС в соответствии с пунктом 3.</w:t>
      </w:r>
      <w:r>
        <w:rPr>
          <w:lang w:val="ky-KG"/>
        </w:rPr>
        <w:t>3</w:t>
      </w:r>
      <w:r>
        <w:rPr/>
        <w:t xml:space="preserve"> настоящего документа.</w:t>
      </w:r>
      <w:r>
        <w:rPr>
          <w:lang w:val="ky-KG"/>
        </w:rPr>
        <w:t xml:space="preserve"> Обязанностью подателя жалобы</w:t>
      </w:r>
      <w:r>
        <w:rPr/>
        <w:t>/апелляции</w:t>
      </w:r>
      <w:r>
        <w:rPr>
          <w:lang w:val="ky-KG"/>
        </w:rPr>
        <w:t xml:space="preserve"> является предоставление ЕААС соответствующей документации, которая продемонстрирует, что жалоба уже представлена на рассмотрение по процедуре рассмотрения жалоб/апелляций самого участника ЕААС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2 </w:t>
      </w:r>
      <w:bookmarkStart w:id="3" w:name="_Hlk61430073"/>
      <w:r>
        <w:rPr/>
        <w:t xml:space="preserve">Для рассмотрения поступившей жалобы/апелляции </w:t>
      </w:r>
      <w:r>
        <w:rPr>
          <w:u w:val="single"/>
        </w:rPr>
        <w:t>Председателем ЕААС</w:t>
      </w:r>
      <w:r>
        <w:rPr/>
        <w:t xml:space="preserve"> формируется Комиссия, состоящая из двух независимых компетентных представителей </w:t>
      </w:r>
      <w:bookmarkStart w:id="4" w:name="_Hlk61428156"/>
      <w:r>
        <w:rPr/>
        <w:t xml:space="preserve">Участников ЕААС </w:t>
      </w:r>
      <w:bookmarkEnd w:id="4"/>
      <w:r>
        <w:rPr/>
        <w:t>и одного оценщика ЕААС для рассмотрения жалобы/апелляции (всегда нечетное количество членов). Ни один из членов Комиссии ни в какой форме не должен входить в группу по оценке, которая проводила оценку подателя жалобы/апелляции, или не был вовлечен в процесс принятия решения, или иметь непосредственную заинтересованность в вопросе жалобы/апелляции. Исполнительный комитет или Председатель ЕААС должен удостовериться, что состав Комиссии удовлетворяет требованиям объективности и беспристрастности и не возникает конфликт интересов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bookmarkEnd w:id="3"/>
      <w:r>
        <w:rPr/>
        <w:t>4.</w:t>
      </w:r>
      <w:r>
        <w:rPr>
          <w:lang w:val="ky-KG"/>
        </w:rPr>
        <w:t>3</w:t>
      </w:r>
      <w:r>
        <w:rPr/>
        <w:t xml:space="preserve"> Состав Комиссии утверждается </w:t>
      </w:r>
      <w:r>
        <w:rPr>
          <w:u w:val="single"/>
        </w:rPr>
        <w:t>Исполнительным комитетом</w:t>
      </w:r>
      <w:r>
        <w:rPr/>
        <w:t xml:space="preserve"> ЕААС, о чем в течение 15-ти рабочих  дней информируется податель жалобы/апелляции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Податель жалобы/апелляции имеет право обжаловать любого предполагаемого члена Комиссии (но не более 2-х раз), направив в ЕААС официальное письмо с обоснованием причины возражения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Из состава Комиссии открытым голосованием избирается руководитель, который устанавливает место, дату и время рассмотрения жалобы/апелляции, способ проведения заседания, а также секретаря Комиссии для ведения протокола и оформления решения Комисс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</w:t>
      </w:r>
      <w:r>
        <w:rPr>
          <w:lang w:val="ky-KG"/>
        </w:rPr>
        <w:t>4</w:t>
      </w:r>
      <w:r>
        <w:rPr/>
        <w:t xml:space="preserve"> Члены Комиссии (которые не должны быть аффилированными к субъектам жалобы или апелляции) обязаны подписать Декларацию о беспристрастности и конфиденциальности (приложение </w:t>
      </w:r>
      <w:r>
        <w:rPr>
          <w:highlight w:val="yellow"/>
          <w:lang w:val="ky-KG"/>
        </w:rPr>
        <w:t>.....</w:t>
      </w:r>
      <w:r>
        <w:rPr>
          <w:lang w:val="ky-KG"/>
        </w:rPr>
        <w:t xml:space="preserve"> )</w:t>
      </w:r>
      <w:r>
        <w:rPr/>
        <w:t xml:space="preserve"> и соблюдать этические нормы при рассмотрении жалоб/апелляций и принятии соответствующих действий.</w:t>
      </w:r>
      <w:r>
        <w:rPr>
          <w:lang w:val="ky-KG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lang w:val="ky-KG"/>
        </w:rPr>
      </w:pPr>
      <w:r>
        <w:rPr>
          <w:lang w:val="ky-KG"/>
        </w:rPr>
        <w:t xml:space="preserve">4.5 </w:t>
      </w:r>
      <w:r>
        <w:rPr/>
        <w:t>Ответственность за сбор необходимой для подтверждения обоснованности жалобы/апелляции, информации должен нести податель жалобы/апелляции.</w:t>
      </w:r>
      <w:r>
        <w:rPr>
          <w:sz w:val="23"/>
          <w:szCs w:val="23"/>
          <w:lang w:eastAsia="en-US"/>
        </w:rPr>
        <w:t xml:space="preserve"> </w:t>
      </w:r>
      <w:r>
        <w:rPr/>
        <w:t>Ответственность за объективность рассмотрения жалобы/апелляции должна нести Комиссия для подтверждения достоверности поступившей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</w:t>
      </w:r>
      <w:r>
        <w:rPr>
          <w:lang w:val="ky-KG"/>
        </w:rPr>
        <w:t>6</w:t>
      </w:r>
      <w:r>
        <w:rPr/>
        <w:t xml:space="preserve"> Рассмотрение жалобы/апелляции проводится Комиссией в течение 30-ти рабочих дней с момента ее регистра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Комиссия проводит заседания с использованием средств телекоммуникации или другими соответствующими способами. В исключительных ситуациях, когда необходимо личное совместное участие членов в заседании Комиссии, Участники ЕААС стремятся направить своих представителей для участия в заседании. При этом национальные органы по аккредитации - Участники ЕААС несут расходы по направлению своих представителей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</w:t>
      </w:r>
      <w:r>
        <w:rPr>
          <w:lang w:val="ky-KG"/>
        </w:rPr>
        <w:t>7</w:t>
      </w:r>
      <w:r>
        <w:rPr/>
        <w:t xml:space="preserve"> Решение по жалобе/апелляции должно быть принято в течение трех месяцев с момента ее регистрации. Решение принимается простым большинством голосов. Секретарь Комиссии по итогам рассмотрения оформляет протокол заседания (далее - протокол) и Решение по рассмотрению жалобы или апелляции (далее - Решение) (Приложение </w:t>
      </w:r>
      <w:r>
        <w:rPr>
          <w:lang w:val="ky-KG"/>
        </w:rPr>
        <w:t>2</w:t>
      </w:r>
      <w:r>
        <w:rPr/>
        <w:t xml:space="preserve">)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«Члены Комиссии подписывают Протокол и Решение  о чем, не позднее пяти рабочих дней  извещаются Исполнительный комитет и податель жалобы/апелляции. Подателю жалобы/апелляции направляется официальное уведомление о завершении процесса рассмотрения жалобы/апелляции с копией Протокола заседания Комиссии, включающего информацию о предпринятых действиях в рамках рассмотрения жалобы/апелляции и копией Решения.»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Решение Комиссии является обязательным для всех сторон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bookmarkStart w:id="5" w:name="_Hlk61429719"/>
      <w:bookmarkEnd w:id="5"/>
      <w:r>
        <w:rPr/>
        <w:t xml:space="preserve">4.8 В случаях, когда факты, содержащиеся в материалах по жалобе/апелляции, требуют дополнительного изучения, предоставления дополнительных документов, проведения специальной проверки (экспертизы), либо принятие иных мер, срок рассмотрения жалобы или апелляции может быть продлен до трех месяцев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В случае продления срока рассмотрения жалобы или апелляции лицу, направившему жалобу, или подавшему апелляцию, направляется письмо с обоснованием причин задерж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bookmarkStart w:id="6" w:name="_Hlk61429719"/>
      <w:bookmarkStart w:id="7" w:name="_Hlk61429719"/>
      <w:bookmarkEnd w:id="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512627905"/>
      <w:r>
        <w:rPr>
          <w:rFonts w:cs="Times New Roman"/>
          <w:sz w:val="24"/>
          <w:szCs w:val="24"/>
        </w:rPr>
        <w:t xml:space="preserve">5. </w:t>
      </w:r>
      <w:bookmarkEnd w:id="8"/>
      <w:r>
        <w:rPr>
          <w:rFonts w:cs="Times New Roman"/>
          <w:sz w:val="24"/>
          <w:szCs w:val="24"/>
        </w:rPr>
        <w:t>Записи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709"/>
        <w:jc w:val="both"/>
        <w:rPr/>
      </w:pPr>
      <w:bookmarkStart w:id="9" w:name="_Hlk61429420"/>
      <w:bookmarkEnd w:id="9"/>
      <w:r>
        <w:rPr/>
        <w:t xml:space="preserve">5.1 Регистрация всех процессов, предусмотренных при рассмотрении жалоб/апелляций включает в себ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bookmarkStart w:id="10" w:name="_Hlk61429420"/>
      <w:bookmarkEnd w:id="10"/>
      <w:r>
        <w:rPr/>
        <w:t>регистрационный номер каждой жалобы/апелляции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дату, когда жалоба/апелляция была принята Секретариатом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имена физического лица или наименование организации-подателя жалобы/апелляции и наименование Участника ЕААС и/или органа оценки соответствия, аккредитованного Участником ЕААС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дату заседания Комиссии по жалобам/апелляциям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протокол рассмотрения жалобы/апелляции, включающий действия, предпринятые для   их решения,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решения по жалобе/апелляции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инятые  корректирующие действия и оценка их эффективности, если это применимо.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firstLine="709"/>
        <w:jc w:val="both"/>
        <w:rPr/>
      </w:pPr>
      <w:r>
        <w:rPr/>
        <w:tab/>
      </w:r>
      <w:bookmarkStart w:id="11" w:name="_Hlk61429520"/>
      <w:r>
        <w:rPr/>
        <w:t>5.2 Хранение документации по всем вопросам деятельности, связанным с поданными жалобами/апелляциями осуществляет Секретариат, в соответствии с установленным порядком архивного хранения документов ЕААС</w:t>
      </w:r>
      <w:bookmarkEnd w:id="11"/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6. Нормативные ссылки и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рименения настоящего документа необходимы следующие ссылочные стандарты и документы. Для датированных ссылок применяют только указанное издание ссылочного стандарта (документа), для недатированных ссылок применяют последнее издание ссылочного стандарта (документа) (включая все его изменения). </w:t>
      </w:r>
    </w:p>
    <w:p>
      <w:pPr>
        <w:pStyle w:val="Normal"/>
        <w:ind w:right="-185" w:firstLine="708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ky-KG"/>
              </w:rPr>
            </w:pPr>
            <w:r>
              <w:rPr/>
              <w:t>Оценка соответствия. Общий словарь</w:t>
            </w:r>
            <w:r>
              <w:rPr>
                <w:lang w:val="ky-KG"/>
              </w:rPr>
              <w:t xml:space="preserve"> </w:t>
            </w:r>
            <w:r>
              <w:rPr>
                <w:szCs w:val="30"/>
              </w:rPr>
              <w:t>и общие принцип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PAS 17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соответствия. Жалобы и апелляции. Принципы и треб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ценка соответствия. Общие требования к органам по аккредитации, аккредитующим органы по оценке соответ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O/IEC 170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ценка соответствия. Общие требования к взаимной (или паритетной) оценке органов по оценке соответствия и органов по аккредит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 19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ящие указания по аудиту систем менеджме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1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ulti-Lateral Mutual Recognition Arrangements (Arrangements): Requirements and Procedures for Evaluation of a Regional Group / </w:t>
            </w:r>
            <w:hyperlink r:id="rId2">
              <w:r>
                <w:rPr>
                  <w:rStyle w:val="InternetLink"/>
                </w:rPr>
                <w:t>Многосторонние договоренности о взаимном признании  IAF / ILAC: требования и процедуры оценки региональной группы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</w:rPr>
              <w:t>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2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</w:rPr>
                <w:t>IAF/ILAC Multi-Lateral Mutual Recognition Arrangements (Arrangements): Requirements and Procedures for Evaluation of a Single Accreditation Body</w:t>
              </w:r>
            </w:hyperlink>
            <w:r>
              <w:rPr/>
              <w:t xml:space="preserve"> / Многосторонние соглашения IAF/ILAC о взаимном признании (Соглашения): Требования и порядок оценки отдельного органа по аккредитации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5: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</w:rPr>
                <w:t>IAF/ILAC Multi-Lateral Mutual Recognition Arrangement (Arrangements): Application of ISO/IEC 17011:2004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</w:t>
            </w:r>
            <w:r>
              <w:rPr/>
              <w:t>Многостороннее</w:t>
            </w:r>
            <w:r>
              <w:rPr>
                <w:lang w:val="en-US"/>
              </w:rPr>
              <w:t xml:space="preserve"> </w:t>
            </w:r>
            <w:r>
              <w:rPr/>
              <w:t>соглашени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признании</w:t>
            </w:r>
            <w:r>
              <w:rPr>
                <w:lang w:val="en-US"/>
              </w:rPr>
              <w:t xml:space="preserve">: </w:t>
            </w:r>
            <w:r>
              <w:rPr/>
              <w:t>Применение</w:t>
            </w:r>
            <w:r>
              <w:rPr>
                <w:lang w:val="en-US"/>
              </w:rPr>
              <w:t xml:space="preserve"> ISO/IEC 1701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LAC R5</w:t>
            </w:r>
            <w:r>
              <w:rPr/>
              <w:t>: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</w:rPr>
                <w:t>ILAC R5:04/2016 ILAC Procedure for Handling Complaints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/ </w:t>
            </w:r>
            <w:r>
              <w:rPr/>
              <w:t>Процедура</w:t>
            </w:r>
            <w:r>
              <w:rPr>
                <w:lang w:val="en-US"/>
              </w:rPr>
              <w:t xml:space="preserve"> </w:t>
            </w:r>
            <w:r>
              <w:rPr/>
              <w:t>рассмотрения</w:t>
            </w:r>
            <w:r>
              <w:rPr>
                <w:lang w:val="en-US"/>
              </w:rPr>
              <w:t xml:space="preserve"> </w:t>
            </w:r>
            <w:r>
              <w:rPr/>
              <w:t>жалоб</w:t>
            </w:r>
            <w:r>
              <w:rPr>
                <w:lang w:val="en-US"/>
              </w:rPr>
              <w:t xml:space="preserve"> ILA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F PR 1:20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 </w:t>
              </w:r>
              <w:r>
                <w:rPr>
                  <w:rStyle w:val="InternetLink"/>
                  <w:lang w:val="en-US"/>
                </w:rPr>
                <w:t>Procedure for the Investigation and Resolution of Complaints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/>
              <w:t>Процедура по рассмотрению и принятию решений по жалобам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b/>
          <w:b/>
          <w:bCs/>
          <w:kern w:val="2"/>
          <w:del w:id="1" w:author="Пользователь Windows" w:date="2020-01-30T16:23:00Z"/>
        </w:rPr>
      </w:pPr>
      <w:del w:id="0" w:author="Пользователь Windows" w:date="2020-01-30T16:23:00Z">
        <w:r>
          <w:rPr>
            <w:b/>
            <w:bCs/>
            <w:kern w:val="2"/>
          </w:rPr>
        </w:r>
      </w:del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ава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4"/>
          <w:lang w:val="ru-RU"/>
        </w:rPr>
        <w:t>Авторские права на данный документ принадлежат ЕААС. Любая публикация, в том числе в сети Интернет, для организаций, не являющихся участниками 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  <w:t>Форма журнала регистрации жалоб и апелляций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8"/>
        <w:gridCol w:w="1843"/>
        <w:gridCol w:w="1843"/>
        <w:gridCol w:w="2268"/>
        <w:gridCol w:w="226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\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. №, дата 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жалобы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апелляции, Наименование подателя 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  <w:p>
            <w:pPr>
              <w:pStyle w:val="Normal"/>
              <w:jc w:val="both"/>
              <w:rPr/>
            </w:pPr>
            <w:r>
              <w:rPr/>
              <w:t>и список приложе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здании Комиссии по жалобам/</w:t>
            </w:r>
          </w:p>
          <w:p>
            <w:pPr>
              <w:pStyle w:val="Normal"/>
              <w:jc w:val="both"/>
              <w:rPr/>
            </w:pPr>
            <w:r>
              <w:rPr/>
              <w:t>апелля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, 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е решение Комиссии по жалобе/апелляции: № и дата </w:t>
            </w:r>
          </w:p>
          <w:p>
            <w:pPr>
              <w:pStyle w:val="Normal"/>
              <w:jc w:val="both"/>
              <w:rPr/>
            </w:pPr>
            <w:r>
              <w:rPr/>
              <w:t>решения,  протокола Комиссии;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(последующие действия по Решению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документа, при необходимости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ind w:left="-567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1135" w:top="119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/>
          <w:sz w:val="24"/>
          <w:szCs w:val="24"/>
        </w:rPr>
        <w:t xml:space="preserve">Приложение </w:t>
      </w:r>
      <w:r>
        <w:rPr>
          <w:rFonts w:cs="Times New Roman"/>
          <w:sz w:val="24"/>
          <w:szCs w:val="24"/>
          <w:lang w:val="ky-KG"/>
        </w:rPr>
        <w:t>2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Комиссии по жалобам и апелляциям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________</w:t>
        <w:tab/>
        <w:tab/>
        <w:tab/>
        <w:tab/>
        <w:tab/>
        <w:tab/>
        <w:tab/>
        <w:t>от «___»_________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оступившую 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 xml:space="preserve">жалобу/апелляцию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</w:t>
        <w:tab/>
        <w:t xml:space="preserve">   </w:t>
      </w:r>
      <w:r>
        <w:rPr/>
        <w:t>наименование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вопросу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</w:t>
        <w:tab/>
        <w:t xml:space="preserve">      </w:t>
      </w:r>
      <w:r>
        <w:rPr/>
        <w:t>содержание жалобы/апелля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«___»_____________201__г., регистрационный номер 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Комиссия по жалобам и апелляциям, действующая при</w:t>
      </w:r>
      <w:r>
        <w:rPr>
          <w:color w:val="FF0000"/>
        </w:rPr>
        <w:t xml:space="preserve">  </w:t>
      </w:r>
      <w:r>
        <w:rPr/>
        <w:t>ЕААС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е ш и л а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знать поступившую ___________________     ____________________________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                                                </w:t>
      </w:r>
      <w:r>
        <w:rPr/>
        <w:t>жалобу/апелляцию         обоснованной/не обоснованной</w:t>
      </w:r>
      <w:r>
        <w:rPr>
          <w:vertAlign w:val="superscript"/>
        </w:rPr>
        <w:t>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Члены Комиссии </w:t>
        <w:tab/>
        <w:t xml:space="preserve"> 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 Комиссии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>
          <w:vertAlign w:val="superscript"/>
        </w:rPr>
        <w:t>1</w:t>
      </w:r>
      <w:r>
        <w:rPr/>
        <w:t xml:space="preserve"> - при признании апелляции/жалобы необоснованной указывается причина такого реш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1135" w:top="119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</w:t>
    </w:r>
    <w:r>
      <w:rPr/>
      <w:t xml:space="preserve"> </w:t>
    </w:r>
    <w:r>
      <w:rPr>
        <w:i/>
        <w:iCs/>
        <w:sz w:val="20"/>
      </w:rPr>
      <w:t xml:space="preserve">Евразийского сотрудничества по аккредитации </w: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9"/>
      <w:gridCol w:w="5808"/>
      <w:gridCol w:w="1278"/>
    </w:tblGrid>
    <w:tr>
      <w:trPr>
        <w:trHeight w:val="694" w:hRule="atLeast"/>
      </w:trPr>
      <w:tc>
        <w:tcPr>
          <w:tcW w:w="10215" w:type="dxa"/>
          <w:gridSpan w:val="3"/>
          <w:tcBorders>
            <w:bottom w:val="single" w:sz="6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</w:rPr>
            <w:t xml:space="preserve">                                                                                                                </w:t>
          </w:r>
          <w:r>
            <w:rPr>
              <w:b/>
            </w:rPr>
            <w:t xml:space="preserve">Приложение №  32 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                                       </w:t>
          </w:r>
          <w:r>
            <w:rPr>
              <w:b/>
            </w:rPr>
            <w:t>к протоколу МГС № 59-2021</w:t>
          </w:r>
        </w:p>
      </w:tc>
    </w:tr>
    <w:tr>
      <w:trPr>
        <w:trHeight w:val="694" w:hRule="atLeast"/>
      </w:trPr>
      <w:tc>
        <w:tcPr>
          <w:tcW w:w="31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napToGrid w:val="false"/>
            <w:spacing w:before="0" w:after="0"/>
            <w:jc w:val="center"/>
            <w:rPr>
              <w:b w:val="false"/>
              <w:b w:val="false"/>
              <w:sz w:val="20"/>
              <w:lang w:val="en-US" w:eastAsia="en-US"/>
            </w:rPr>
          </w:pPr>
          <w:r>
            <w:rPr>
              <w:b w:val="false"/>
              <w:sz w:val="20"/>
              <w:lang w:val="en-US" w:eastAsia="en-US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right" w:pos="9639" w:leader="none"/>
            </w:tabs>
            <w:snapToGrid w:val="false"/>
            <w:ind w:left="-567" w:firstLine="709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12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694" w:hRule="atLeast"/>
      </w:trPr>
      <w:tc>
        <w:tcPr>
          <w:tcW w:w="312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b w:val="false"/>
              <w:sz w:val="20"/>
              <w:lang w:val="en-US" w:eastAsia="en-US"/>
            </w:rPr>
            <w:t>ЛОГОТИП ЕВРАЗИЙСКОГО СОТРУДНИЧЕСТВА  ПО АККРЕДИТАЦИИ</w:t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</w:rPr>
          </w:pPr>
          <w:r>
            <w:rPr>
              <w:b/>
            </w:rPr>
            <w:t xml:space="preserve">Процедура рассмотрения жалоб и </w:t>
          </w:r>
        </w:p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апелляций Евразийского сотрудничества по аккредитации </w:t>
          </w:r>
        </w:p>
      </w:tc>
      <w:tc>
        <w:tcPr>
          <w:tcW w:w="127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5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5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12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127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Основной текст (6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!ТекстРА"/>
    <w:basedOn w:val="32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Arial" w:hAnsi="Arial" w:eastAsia="Arial" w:cs="Arial"/>
      <w:sz w:val="19"/>
      <w:szCs w:val="19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lac.org/?ddownload=847" TargetMode="External"/><Relationship Id="rId3" Type="http://schemas.openxmlformats.org/officeDocument/2006/relationships/hyperlink" Target="https://ilac.org/?ddownload=861" TargetMode="External"/><Relationship Id="rId4" Type="http://schemas.openxmlformats.org/officeDocument/2006/relationships/hyperlink" Target="https://ilac.org/?ddownload=851" TargetMode="External"/><Relationship Id="rId5" Type="http://schemas.openxmlformats.org/officeDocument/2006/relationships/hyperlink" Target="https://ilac.org/?ddownload=119300" TargetMode="External"/><Relationship Id="rId6" Type="http://schemas.openxmlformats.org/officeDocument/2006/relationships/hyperlink" Target="https://www.iaf.nu/workstation/upFiles/IAFPR12015COMPLAINTSPROCEDUREpublicationversion27072015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00:00Z</dcterms:created>
  <dc:creator>Карташова</dc:creator>
  <dc:description/>
  <cp:keywords/>
  <dc:language>en-US</dc:language>
  <cp:lastModifiedBy>Анна Шинкарёва</cp:lastModifiedBy>
  <cp:lastPrinted>2020-02-24T18:54:00Z</cp:lastPrinted>
  <dcterms:modified xsi:type="dcterms:W3CDTF">2021-07-01T12:31:00Z</dcterms:modified>
  <cp:revision>162</cp:revision>
  <dc:subject/>
  <dc:title/>
</cp:coreProperties>
</file>